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ГРУЦИН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июля 2023 г.                              № 61                                      х. Груци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303911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брания депутатов Груциновского сельского поселения от 29.12.2022 г. № 40 «О  бюджете Груциновского сельского поселения Каменского района на 2023 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28.8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брания депутатов Груциновского сельского поселения от 29.12.2022 г. № 40 «О  бюджете Груциновского сельского поселения Каменского района на 2023 год и на плановый период 2024 и 2025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В связи с необходимостью внесения изменений в решение Собрания депутатов Груциновского сельского поселения от 29.12.2022 года  № 40 «О  бюджете Груциновского сельского поселения Каменского района  на 2023 год и на плановый период 2024 и 2025 годов» Собрание депутатов Груциновского сельского поселения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pacing w:lineRule="auto" w:line="240"/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Груциновского сельского поселения от 29.12.2022  года № 40 « О бюджете Груциновского сельского поселения Каменского района  на 2023 год и на плановый период 2024 и 2025 годов»  следующие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/>
      </w:pPr>
      <w:r>
        <w:rPr>
          <w:bCs/>
          <w:sz w:val="24"/>
        </w:rPr>
        <w:t xml:space="preserve"> </w:t>
      </w:r>
      <w:r>
        <w:rPr/>
        <w:t xml:space="preserve">Статья 1. </w:t>
      </w:r>
    </w:p>
    <w:p>
      <w:pPr>
        <w:pStyle w:val="21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Груциновского сельского поселения Каменского района на 2023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общий объем доходов бюджета Груциновского сельского поселения Каменского района в сумме 22752,2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Груциновского сельского поселения Каменского района в сумме 34796,7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внутреннего долга Груциновского сельского поселения на 1 января 2024 года в сумме 0,0 тыс. рублей, в том числе верхний предел долга по муниципальным гарантиям Груциновского сельского поселения в сумме 0,0 тыс. рублей;</w:t>
      </w:r>
    </w:p>
    <w:p>
      <w:pPr>
        <w:pStyle w:val="TextBodyIndent"/>
        <w:autoSpaceDE w:val="false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Груцинов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руциновского сельского поселения Каменского района в сумме 12044,5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autoSpaceDE w:val="false"/>
        <w:rPr/>
      </w:pPr>
      <w:r>
        <w:rPr/>
        <w:t>2. Приложение № 2 «Источники финансирования дефицита бюджета Груциновского сельского поселения Каменского района на 2023 год и на плановый период 2024 и 2025 годов» изложить в редакции согласно приложению 1 к настоящему решению Собрания депутатов Груцин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1"/>
        <w:rPr/>
      </w:pPr>
      <w:r>
        <w:rPr/>
        <w:t xml:space="preserve">Статья 2. </w:t>
      </w:r>
    </w:p>
    <w:p>
      <w:pPr>
        <w:pStyle w:val="TextBodyIndent"/>
        <w:autoSpaceDE w:val="false"/>
        <w:ind w:hanging="0"/>
        <w:rPr/>
      </w:pPr>
      <w:r>
        <w:rPr/>
      </w:r>
    </w:p>
    <w:p>
      <w:pPr>
        <w:pStyle w:val="TextBodyIndent"/>
        <w:autoSpaceDE w:val="false"/>
        <w:rPr/>
      </w:pPr>
      <w:r>
        <w:rPr/>
        <w:t>1) Приложение № 3 «Распределение бюджетных ассигнований по разделам, подразделам, целевым статьям (муниципальным программам Груциновского сельского поселения и непрограммным направлениям деятельности), группам и подгруппам видов расходов  классификации расходов бюджета Груциновского сельского поселения Каменского района на 2023 год и на плановый период 2024 и 2025 годов» изложить в редакции согласно приложению 2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/>
      </w:pPr>
      <w:r>
        <w:rPr/>
        <w:t>2) Приложение № 4 «Ведомственную структуру расходов бюджета Груциновского сельского поселения Каменского района на 2023 год и на плановый период 2024 и 2025 годов»  изложить в редакции согласно приложению 3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/>
      </w:pPr>
      <w:r>
        <w:rPr/>
        <w:t>3) Приложение № 5 «Распределение бюджетных ассигнований по целевым статьям (муниципальным программам Груци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Груциновского сельского поселения Каменского района на 2023 год и на плановый период 2024 и 2025 годов» изложить в редакции согласно приложению 4 к настоящему решению Собрания депутатов Груциновского сельского поселения;</w:t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Heading5"/>
        <w:ind w:hanging="0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/>
          <w:b w:val="false"/>
          <w:color w:val="FF0000"/>
          <w:sz w:val="28"/>
          <w:szCs w:val="28"/>
        </w:rPr>
      </w:r>
    </w:p>
    <w:p>
      <w:pPr>
        <w:pStyle w:val="Heading5"/>
        <w:ind w:firstLine="720"/>
        <w:rPr/>
      </w:pPr>
      <w:r>
        <w:rPr/>
        <w:t xml:space="preserve">Статья 3. </w:t>
      </w:r>
      <w:r>
        <w:rPr>
          <w:b w:val="false"/>
        </w:rPr>
        <w:t>Настоящее  решение вступает в силу со дня его официального обнародования.</w:t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Heading1"/>
        <w:ind w:firstLine="720"/>
        <w:rPr/>
      </w:pPr>
      <w:r>
        <w:rPr/>
        <w:t>Председатель Собрания депутатов –</w:t>
      </w:r>
    </w:p>
    <w:p>
      <w:pPr>
        <w:pStyle w:val="Heading5"/>
        <w:ind w:firstLine="720"/>
        <w:rPr/>
      </w:pPr>
      <w:r>
        <w:rPr>
          <w:b w:val="false"/>
        </w:rPr>
        <w:t>глава Груциновского сельского поселения</w:t>
        <w:tab/>
        <w:t xml:space="preserve">                Т.Е.Леонова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1906" w:h="16838"/>
      <w:pgMar w:left="1440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qFormat/>
    <w:rPr>
      <w:spacing w:val="-1"/>
      <w:sz w:val="26"/>
      <w:szCs w:val="26"/>
      <w:lang w:val="ru-RU" w:bidi="ar-SA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5:58:00Z</dcterms:created>
  <dc:creator>1</dc:creator>
  <dc:description/>
  <cp:keywords/>
  <dc:language>en-US</dc:language>
  <cp:lastModifiedBy>Admin</cp:lastModifiedBy>
  <cp:lastPrinted>2017-01-09T11:20:00Z</cp:lastPrinted>
  <dcterms:modified xsi:type="dcterms:W3CDTF">2023-08-21T11:01:00Z</dcterms:modified>
  <cp:revision>85</cp:revision>
  <dc:subject/>
  <dc:title>РОССИЙСКАЯ ФЕДЕРАЦИЯ</dc:title>
</cp:coreProperties>
</file>