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  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ГРУЦИ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rPr/>
      </w:pPr>
      <w:r>
        <w:rPr>
          <w:sz w:val="28"/>
          <w:szCs w:val="28"/>
        </w:rPr>
        <w:t>«31» марта  2016г.                               № 108</w:t>
        <w:tab/>
        <w:t xml:space="preserve">                        х.Груцинов</w:t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и дополнений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Груциновского сельского поселения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.12.2015 г. № 95 «О 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цин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менского района  на 2016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В связи с необходимостью внесения изменений в решение Собрания депутатов Груциновского сельского поселения от 30.12.2015 года № 95 «О  бюджете Груциновского сельского поселения Каменского района  на 2016 год» Собрание депутатов Груциновского сельского поселения</w:t>
        <w:tab/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О: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Внести в решение Собрания депутатов Груциновского сельского поселения от 30.12.2015  года № 95 « О бюджете Груциновского сельского поселения Каменского района  на 2016 год»  следующие изменения: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уциновского сельского поселения Каменского района на 2016 го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Груциновского сельского поселения Каменского района в сумме 11 064,3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бщий объем расходов бюджета Груциновского сельского поселения Каменского района в сумме  11 610,6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Груциновского сельского поселения на 1 января 2016 года в сумме 0,0 тыс. рублей, в том числе верхний предел долга по муниципальным гарантиям Груциновского сельского поселения в сумме 0,0 тыс. рублей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 Груциновского сельского поселения в сумме 8 635,4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) дефицит бюджета Груцинского сельского поселения Каменского района в сумме 546,3 рубл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. Приложение № 1 «Объем поступлений доходов в бюджет Груциновского сельского поселения Каменского района на 2016 год»  изложить в редакции согласно  приложению № 1 к настоящему решению Собрания депутатов Груциновского сельского поселе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Статья 2. </w:t>
      </w:r>
      <w:r>
        <w:rPr>
          <w:sz w:val="28"/>
          <w:szCs w:val="28"/>
        </w:rPr>
        <w:t>Настоящее решение Собрания депутатов Груциновского сельского поселения  вступает в силу со дня его официального обнародова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путатов - глава Груцинов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Е.В.Тимохина</w:t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FF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  <w:outlineLvl w:val="1"/>
    </w:pPr>
    <w:rPr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09:00Z</dcterms:created>
  <dc:creator>Гордиенко</dc:creator>
  <dc:description/>
  <cp:keywords/>
  <dc:language>en-US</dc:language>
  <cp:lastModifiedBy>User</cp:lastModifiedBy>
  <cp:lastPrinted>2015-04-03T15:43:00Z</cp:lastPrinted>
  <dcterms:modified xsi:type="dcterms:W3CDTF">2016-03-31T11:14:00Z</dcterms:modified>
  <cp:revision>161</cp:revision>
  <dc:subject/>
  <dc:title>ПРОЕКТ</dc:title>
</cp:coreProperties>
</file>