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бюллетен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руциновского сельского поселения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от 14 апреля 2017 года</w:t>
      </w:r>
    </w:p>
    <w:p>
      <w:pPr>
        <w:pStyle w:val="ConsNonforma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от 12.04.2017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публичных слушаний по проекту отчета об исполнении бюджета Груциновского сельского поселения Каменского района з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бличные слушания по проекту отчета об исполнении бюджета Груциновского сельского поселения Каменского района за 2016 год прошли в одном населенном пункте Груциновского сельского поселе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в помещении Груциновского сельского дома культуры по адресу: х. Груцинов, ул. Молодежная, 13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езультатам проведения публичных слушаний составлен протокол, подписанный Главой Груциновского сельского поселения (№ 1 от 12.04.2017г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ходе проведения публичных слушаний замечаний и предложений по проекту отчета об исполнении бюджета Груциновского сельского поселения Каменского района за 2016 год от населения не поступил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глава Администрации Груциновского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2"/>
          <w:szCs w:val="22"/>
        </w:rPr>
        <w:t>сельского поселения                                                                                       С.Ф.Бор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179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печатано в Администрации</w:t>
      </w:r>
    </w:p>
    <w:p>
      <w:pPr>
        <w:pStyle w:val="Normal"/>
        <w:ind w:right="1179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руциновского сельского поселения.</w:t>
      </w:r>
    </w:p>
    <w:p>
      <w:pPr>
        <w:pStyle w:val="Normal"/>
        <w:ind w:right="1179"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: 347855, Ростовская область,</w:t>
      </w:r>
    </w:p>
    <w:p>
      <w:pPr>
        <w:pStyle w:val="2"/>
        <w:ind w:right="1179"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аменский район, х. Груцинов,  ул. Молодежная, 28.</w:t>
      </w:r>
    </w:p>
    <w:p>
      <w:pPr>
        <w:pStyle w:val="Normal"/>
        <w:ind w:right="1179" w:hanging="0"/>
        <w:jc w:val="right"/>
        <w:rPr/>
      </w:pPr>
      <w:r>
        <w:rPr>
          <w:i/>
          <w:sz w:val="16"/>
          <w:szCs w:val="16"/>
        </w:rPr>
        <w:t>Тираж: 25 экземпляров. Отпечатано 14.04.2017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8:00Z</dcterms:created>
  <dc:creator>Кудинова</dc:creator>
  <dc:description/>
  <cp:keywords/>
  <dc:language>en-US</dc:language>
  <cp:lastModifiedBy>User</cp:lastModifiedBy>
  <cp:lastPrinted>2015-06-24T10:00:00Z</cp:lastPrinted>
  <dcterms:modified xsi:type="dcterms:W3CDTF">2017-05-23T11:55:00Z</dcterms:modified>
  <cp:revision>9</cp:revision>
  <dc:subject/>
  <dc:title>Информационный бюллетень</dc:title>
</cp:coreProperties>
</file>