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т 12.04.2017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публичных слушаний по проекту отчета об исполнении бюджета Груциновского сельского поселения Камен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бличные слушания по проекту отчета об исполнении бюджета Груциновского сельского поселения Каменского района за 2016 год прошли в одном населенном пункте Груциновского сельского по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помещении Груциновского сельского дома культуры по адресу: х. Груцинов , ул. Молодежная, 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ия публичных слушаний составлен протокол, подписанный  главой Администрации Груциновского сельского поселения (№ 1 от 12.04.2017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ия публичных слушаний замечаний и предложений по проекту отчета об исполнении бюджета Груциновского сельского поселения Каменского района за 2016 год от населения не поступ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лава Администрации  Груциновского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8"/>
          <w:szCs w:val="28"/>
        </w:rPr>
        <w:t>сельского поселения                                                                 С.Ф.Бородин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40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3420" w:leader="none"/>
      </w:tabs>
      <w:ind w:right="54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737"/>
      <w:jc w:val="both"/>
    </w:pPr>
    <w:rPr>
      <w:rFonts w:ascii="Arial" w:hAnsi="Arial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8:00Z</dcterms:created>
  <dc:creator>Кудинова</dc:creator>
  <dc:description/>
  <cp:keywords/>
  <dc:language>en-US</dc:language>
  <cp:lastModifiedBy>User</cp:lastModifiedBy>
  <cp:lastPrinted>2012-04-17T14:52:00Z</cp:lastPrinted>
  <dcterms:modified xsi:type="dcterms:W3CDTF">2017-05-23T11:41:00Z</dcterms:modified>
  <cp:revision>12</cp:revision>
  <dc:subject/>
  <dc:title>Информационный бюллетень</dc:title>
</cp:coreProperties>
</file>