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РУЦИ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марта 2023 г.                              № 48                                      х. Груц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8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9.12.2022 года  № 40 «О  бюджете Груциновского сельского поселения Каменского района  на 2023 год и на плановый период 2024 и 2025 годов» Собрание депутатов Груцинов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Груциновского сельского поселения от 29.12.2022  года № 40 « О бюджете Груциновского сельского поселения Каменского района  на 2023 год и на плановый период 2024 и 2025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1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3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ем доходов бюджета Груциновского сельского поселения Каменского района в сумме 2275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33426,3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внутреннего долга Груциновского сельского поселения на 1 января 2024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руциновского сельского поселения Каменского района в сумме 10674,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outlineLvl w:val="0"/>
        <w:rPr/>
      </w:pPr>
      <w:r>
        <w:rPr>
          <w:sz w:val="28"/>
          <w:szCs w:val="28"/>
        </w:rPr>
        <w:t>Приложение № 1 «Объем поступлений доходов в бюджет Груциновского сельского поселения Каменского района на 2022 год и на плановый период  2023 и 2024 годов» изложить в редакции согласно приложению № 1 к настоящему решению Собрания депутатов Груцин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21"/>
        <w:ind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5"/>
        <w:ind w:firstLine="720"/>
        <w:rPr/>
      </w:pPr>
      <w:r>
        <w:rPr/>
        <w:t xml:space="preserve">Статья 3. </w:t>
      </w:r>
      <w:r>
        <w:rPr>
          <w:b w:val="false"/>
        </w:rPr>
        <w:t>Настоящее  решение вступает в силу со дня его официального обнародования.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Груциновского сельского поселения</w:t>
        <w:tab/>
        <w:t xml:space="preserve">                Т.Е.Леонов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440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pacing w:val="-1"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8:00Z</dcterms:created>
  <dc:creator>1</dc:creator>
  <dc:description/>
  <cp:keywords/>
  <dc:language>en-US</dc:language>
  <cp:lastModifiedBy>Admin</cp:lastModifiedBy>
  <cp:lastPrinted>2017-01-09T11:20:00Z</cp:lastPrinted>
  <dcterms:modified xsi:type="dcterms:W3CDTF">2023-04-03T08:49:00Z</dcterms:modified>
  <cp:revision>79</cp:revision>
  <dc:subject/>
  <dc:title>РОССИЙСКАЯ ФЕДЕРАЦИЯ</dc:title>
</cp:coreProperties>
</file>